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  <w:tab/>
        <w:tab/>
        <w:tab/>
        <w:tab/>
        <w:tab/>
        <w:t>Name:  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lkner's THE SOUND AND THE FUR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al Examin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Match the appropriate letter from the column on the right in the blanks next to the left hand items.  You should choose the </w:t>
      </w:r>
      <w:r>
        <w:rPr>
          <w:rFonts w:cs="Book Antiqua" w:ascii="Book Antiqua" w:hAnsi="Book Antiqua"/>
          <w:u w:val="single"/>
        </w:rPr>
        <w:t>bes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>response</w:t>
      </w:r>
      <w:r>
        <w:rPr>
          <w:rFonts w:cs="Book Antiqua" w:ascii="Book Antiqua" w:hAnsi="Book Antiqua"/>
        </w:rPr>
        <w:t xml:space="preserve"> if two or more seem to fit.  Items from the right may be used more than once on the tes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)  Mrs. Compson</w:t>
        <w:tab/>
        <w:tab/>
        <w:tab/>
        <w:t>A. Dilsey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2)  They endured</w:t>
        <w:tab/>
        <w:tab/>
        <w:tab/>
        <w:t>B.  Earl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3)  An idiot</w:t>
        <w:tab/>
        <w:tab/>
        <w:tab/>
        <w:tab/>
        <w:t>C.  Civil War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4)  The bluegum special</w:t>
        <w:tab/>
        <w:tab/>
        <w:t>D.  Mississippi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5)  Golfers call her</w:t>
        <w:tab/>
        <w:tab/>
        <w:tab/>
        <w:t>E.  Quentin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6)  Quentin's Grandma</w:t>
        <w:tab/>
        <w:tab/>
        <w:t>F.  Jason III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7)  Needs anacin</w:t>
        <w:tab/>
        <w:tab/>
        <w:tab/>
        <w:t>G.  Versh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8)  The happy hooker</w:t>
        <w:tab/>
        <w:tab/>
        <w:t>H.  Caroline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9)  Quentin's alma mater</w:t>
        <w:tab/>
        <w:tab/>
        <w:t>I.  Harvard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0)  Stated locale</w:t>
        <w:tab/>
        <w:tab/>
        <w:tab/>
        <w:t>J.  Frony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1)  Sis Gibson</w:t>
        <w:tab/>
        <w:tab/>
        <w:tab/>
        <w:t>K.  Georgia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2)  Loves the "Heads"</w:t>
        <w:tab/>
        <w:tab/>
        <w:t>L.  Lorraine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3)  Benjy's given name</w:t>
        <w:tab/>
        <w:tab/>
        <w:t>M.  Yale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4)  Quentin's MOTHER</w:t>
        <w:tab/>
        <w:tab/>
        <w:t>N.  Osh Kosh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5)  Worked for Earl</w:t>
        <w:tab/>
        <w:tab/>
        <w:t>O.  Jason IV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6)  Red Tie's car</w:t>
        <w:tab/>
        <w:tab/>
        <w:tab/>
        <w:t>P.  Benjy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7)  Carried Benjy from branch</w:t>
        <w:tab/>
        <w:t>Q.  B VII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8)  The car Jason discovers</w:t>
        <w:tab/>
        <w:t>R.  For real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19)  Dalton's girlfriend</w:t>
        <w:tab/>
        <w:tab/>
        <w:t>S.  Maury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20)  Gets black eye</w:t>
        <w:tab/>
        <w:tab/>
        <w:tab/>
        <w:t>T.  Mr. Patterson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U.  Ford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V.  Chevrolet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W.  Florida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X.  U. Mass.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Y.  Caddy</w:t>
      </w:r>
    </w:p>
    <w:p>
      <w:pPr>
        <w:pStyle w:val="Normal"/>
        <w:spacing w:lineRule="atLeast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Z.  T.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